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Алексеевского сельского поселения на 2017 год и плановый период на 2018-2019 го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 декабря 2016 года № 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8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8-2019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6-12-02T06:22:00Z</dcterms:modified>
  <cp:revision>27</cp:revision>
  <dc:subject/>
  <dc:title/>
</cp:coreProperties>
</file>